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NW8BNMSWDATT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com.apple.metadata:kMDItemWhereFroms7com.apple.metadata:kMDLabel_tx4rktj24wt4vhekigcsehwdgaF:com.apple.quarantinebplist00_/East Bay Animal Hospital &lt;ebah4yourpet@aol.com&gt;_New Client Form_:message:%3Cfff5c24b-a03f-59e2-1377-fef8b84f7ac5@aol.com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Pq/0003;6075a5d9;Mail;FD12F28F-A01F-42F7-A614-F844BDEE30C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